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2-15/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комісії з припине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щук О.П.</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УАС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4070, м.Київ, вул. Ярославська, 5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280093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585-94-0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дреса електронної пошти, яка є офіційним каналом зв’язку: </w:t>
      </w:r>
      <w:hyperlink r:id="rId2">
        <w:r>
          <w:rPr>
            <w:rStyle w:val="InternetLink"/>
            <w:rFonts w:cs="Times New Roman" w:ascii="Times New Roman" w:hAnsi="Times New Roman"/>
            <w:sz w:val="24"/>
            <w:szCs w:val="24"/>
          </w:rPr>
          <w:t>uaic@uaic.com.ua</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https://uaic.com.ua/ua/osobliva-informaciya/</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набуття/втрату статусу підприємства, що становить суспільний інтере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ВАТНЕ АКЦІОНЕРНЕ ТОВАРИСТВО “УКРАЇНСЬКА АГРАРНО-СТРАХОВА КОМПАНІЯ”</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800936</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мітент</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12.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формація подається щод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трати статусу підприємства, що становить суспільний інтерес</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набуття/втрати статусу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5.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ґрунтування набуття/втрати статусу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ачерговими загальними зборами акціонерів Товариства (Протокол № 07/2024 від 18.12.2024) було прийнято рішення про вихід Товариства з ринку шляхом виконання страхового портфел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підставі Рішення Національного банку України в особі Комітету з питань нагляду та регулювання діяльності ринків небанківських фінансових послуг №21/544-рк від 28.05.2025 "Про відкликання ліцензії на здійснення діяльності із страхування та виключення ПРИВАТНОГО АКЦІОНЕРНОГО ТОВАРИСТВА “УКРАЇНСЬКА АГРАРНО-СТРАХОВА КОМПАНІЯ” з Державного реєстру фінансових устан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ідкликано ліцензію на здійснення діяльності із страхування ПРИВАТНОГО АКЦІОНЕРНОГО ТОВАРИСТВА “УКРАЇНСЬКА АГРАРНО- СТРАХОВА КОМПАНІ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иключено ПРИВАТНЕ АКЦІОНЕРНЕ ТОВАРИСТВО “УКРАЇНСЬКА АГРАРНО-СТРАХОВА КОМПАНІЯ” з Реєстру фінансових устано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ким чином, Товариство з 28.05.2025 втратило статус підприємства, що становить суспільний інтерес.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5"/>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ic@uaic.com.ua" TargetMode="External"/><Relationship Id="rId3" Type="http://schemas.openxmlformats.org/officeDocument/2006/relationships/hyperlink" Target="https://uaic.com.ua/ua/osobliva-informaciy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6:12:00Z</dcterms:created>
  <dc:creator>Користувач Windows</dc:creator>
  <dc:description/>
  <cp:keywords/>
  <dc:language>en-US</dc:language>
  <cp:lastModifiedBy>Користувач Windows</cp:lastModifiedBy>
  <dcterms:modified xsi:type="dcterms:W3CDTF">2025-12-23T16:19:00Z</dcterms:modified>
  <cp:revision>3</cp:revision>
  <dc:subject/>
  <dc:title/>
</cp:coreProperties>
</file>